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left="0" w:right="0"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overtà e assistenza a Jesi nel Settecento attraverso le suppliche di carità</w:t>
      </w:r>
    </w:p>
    <w:p>
      <w:pPr>
        <w:pStyle w:val="Normal"/>
        <w:shd w:fill="FFFFFF" w:val="clear"/>
        <w:autoSpaceDE w:val="false"/>
        <w:spacing w:lineRule="auto" w:line="360" w:before="0" w:after="0"/>
        <w:ind w:left="0" w:right="0"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360" w:before="0" w:after="0"/>
        <w:ind w:left="0" w:right="0" w:firstLine="284"/>
        <w:jc w:val="both"/>
        <w:rPr/>
      </w:pPr>
      <w:r>
        <w:rPr>
          <w:rFonts w:eastAsia="Times New Roman" w:cs="Times New Roman" w:ascii="Times New Roman" w:hAnsi="Times New Roman"/>
          <w:color w:val="000000"/>
          <w:sz w:val="24"/>
          <w:szCs w:val="24"/>
        </w:rPr>
        <w:t xml:space="preserve">Come dimostrano anche i dati emersi negli ultimi anni dalle indagini </w:t>
      </w:r>
      <w:r>
        <w:rPr>
          <w:rFonts w:eastAsia="Times New Roman" w:cs="Times New Roman" w:ascii="Times New Roman" w:hAnsi="Times New Roman"/>
          <w:smallCaps/>
          <w:color w:val="000000"/>
          <w:sz w:val="24"/>
          <w:szCs w:val="24"/>
        </w:rPr>
        <w:t xml:space="preserve">Istat, </w:t>
      </w:r>
      <w:r>
        <w:rPr>
          <w:rFonts w:eastAsia="Times New Roman" w:cs="Times New Roman" w:ascii="Times New Roman" w:hAnsi="Times New Roman"/>
          <w:color w:val="000000"/>
          <w:sz w:val="24"/>
          <w:szCs w:val="24"/>
        </w:rPr>
        <w:t xml:space="preserve">la povertà non è un fenomeno del passato. Con sempre maggiore frequenza infatti si rilevano situazioni di nuove povertà e le cifre sulle famiglie in condizione di deprivazione sono sconfortanti. </w:t>
      </w:r>
    </w:p>
    <w:p>
      <w:pPr>
        <w:pStyle w:val="Normal"/>
        <w:shd w:fill="FFFFFF" w:val="clear"/>
        <w:autoSpaceDE w:val="false"/>
        <w:spacing w:lineRule="auto" w:line="360" w:before="0" w:after="0"/>
        <w:ind w:left="0" w:right="0"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lla convinzione che studiare il passato non sia solo un mero lavoro intellettuale, ma anche una via per capire meglio il presente, gli storici hanno tentato di far luce su chi fossero i poveri nei secoli passati, come venivano percepiti, e quali furono gli orientamenti caritativi e gli interventi attuati per fronteggiare il fenomeno del pauperismo. </w:t>
      </w:r>
    </w:p>
    <w:p>
      <w:pPr>
        <w:pStyle w:val="Normal"/>
        <w:shd w:fill="FFFFFF" w:val="clear"/>
        <w:autoSpaceDE w:val="false"/>
        <w:spacing w:lineRule="auto" w:line="360" w:before="0" w:after="0"/>
        <w:ind w:left="0" w:right="0" w:firstLine="284"/>
        <w:jc w:val="both"/>
        <w:rPr/>
      </w:pPr>
      <w:r>
        <w:rPr>
          <w:rFonts w:cs="Times New Roman" w:ascii="Times New Roman" w:hAnsi="Times New Roman"/>
          <w:color w:val="000000"/>
          <w:sz w:val="24"/>
          <w:szCs w:val="24"/>
        </w:rPr>
        <w:t>I secoli dell'et</w:t>
      </w:r>
      <w:r>
        <w:rPr>
          <w:rFonts w:eastAsia="Times New Roman" w:cs="Times New Roman" w:ascii="Times New Roman" w:hAnsi="Times New Roman"/>
          <w:color w:val="000000"/>
          <w:sz w:val="24"/>
          <w:szCs w:val="24"/>
        </w:rPr>
        <w:t xml:space="preserve">à moderna, in particolare, si presentano come un laboratorio di tentativi e di soluzioni per contenere il numero dei poveri. </w:t>
      </w:r>
    </w:p>
    <w:p>
      <w:pPr>
        <w:pStyle w:val="Normal"/>
        <w:shd w:fill="FFFFFF" w:val="clear"/>
        <w:autoSpaceDE w:val="false"/>
        <w:spacing w:lineRule="auto" w:line="360" w:before="0" w:after="0"/>
        <w:ind w:left="0" w:right="0"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partire dai primi decenni del Cinquecento il fenomeno del pauperismo assunse dimensioni allarmanti. Le autorità di governo reagirono adottando provvedimenti coercitivi per allontanare o ridurre al lavoro i poveri abili e stigmatizzando l'immagine del povero "ozioso" associandolo al furfante e al vagabondo dalla condotta immorale. Nel contempo vennero appoggiate o avviate iniziative per aiutare i bisognosi meritevoli, accogliendoli in apposite strutture o fornendo aiuti a domicilio. </w:t>
      </w:r>
    </w:p>
    <w:p>
      <w:pPr>
        <w:pStyle w:val="Normal"/>
        <w:shd w:fill="FFFFFF" w:val="clear"/>
        <w:autoSpaceDE w:val="false"/>
        <w:spacing w:lineRule="auto" w:line="360" w:before="0" w:after="0"/>
        <w:ind w:left="0" w:right="0"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l fine delle politiche assistenziali era essenzialmente quello di conservare l'ordine sociale e di tutelare le norme etiche vigenti. In questo contesto la carità rappresentò un importante strumento disciplinante. </w:t>
      </w:r>
    </w:p>
    <w:p>
      <w:pPr>
        <w:pStyle w:val="Normal"/>
        <w:shd w:fill="FFFFFF" w:val="clear"/>
        <w:autoSpaceDE w:val="false"/>
        <w:spacing w:lineRule="auto" w:line="360" w:before="0" w:after="0"/>
        <w:ind w:left="0" w:right="0"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sa, infatti, era concessa solo a quanti dimostravano una condotta conforme ai valori costitutivi della società, che si possono riassumere nel rispetto dell'etica del lavoro, dell'onore e dell'istituto familiare.</w:t>
      </w:r>
    </w:p>
    <w:p>
      <w:pPr>
        <w:pStyle w:val="Normal"/>
        <w:spacing w:lineRule="auto" w:line="360" w:before="0" w:after="0"/>
        <w:ind w:left="0" w:right="0" w:firstLine="284"/>
        <w:jc w:val="both"/>
        <w:rPr/>
      </w:pPr>
      <w:r>
        <w:rPr>
          <w:rFonts w:cs="Times New Roman" w:ascii="Times New Roman" w:hAnsi="Times New Roman"/>
          <w:color w:val="000000"/>
          <w:sz w:val="24"/>
          <w:szCs w:val="24"/>
        </w:rPr>
        <w:t>L'atteggiamento nei confronti dei poveri rest</w:t>
      </w:r>
      <w:r>
        <w:rPr>
          <w:rFonts w:eastAsia="Times New Roman" w:cs="Times New Roman" w:ascii="Times New Roman" w:hAnsi="Times New Roman"/>
          <w:color w:val="000000"/>
          <w:sz w:val="24"/>
          <w:szCs w:val="24"/>
        </w:rPr>
        <w:t xml:space="preserve">ò pressoché identico sino all'età dei Lumi. Certo, i programmi assistenziali settecenteschi non furono un'esatta riproduzione di quelli cinquecenteschi. L'obiettivo di impiegare al meglio le risorse caritative spinse le autorità di governo ad avviare indagini statistiche per conoscere con precisione il numero e il profilo degli indigenti; mossi della stessa esigenza si tentò di regolare il flusso delle elemosine per indirizzarle ai soli poveri meritevoli e privi </w:t>
      </w:r>
      <w:r>
        <w:rPr>
          <w:rFonts w:cs="Times New Roman" w:ascii="Times New Roman" w:hAnsi="Times New Roman"/>
          <w:color w:val="000000"/>
          <w:sz w:val="24"/>
          <w:szCs w:val="24"/>
        </w:rPr>
        <w:t xml:space="preserve">di aiuti familiari. </w:t>
      </w:r>
    </w:p>
    <w:p>
      <w:pPr>
        <w:pStyle w:val="Normal"/>
        <w:spacing w:lineRule="auto" w:line="360" w:before="0" w:after="0"/>
        <w:ind w:left="0" w:right="0" w:firstLine="284"/>
        <w:jc w:val="both"/>
        <w:rPr/>
      </w:pPr>
      <w:r>
        <w:rPr>
          <w:rFonts w:cs="Times New Roman" w:ascii="Times New Roman" w:hAnsi="Times New Roman"/>
          <w:color w:val="000000"/>
          <w:sz w:val="24"/>
          <w:szCs w:val="24"/>
        </w:rPr>
        <w:t>In particolare, l'etica del lavoro divent</w:t>
      </w:r>
      <w:r>
        <w:rPr>
          <w:rFonts w:eastAsia="Times New Roman" w:cs="Times New Roman" w:ascii="Times New Roman" w:hAnsi="Times New Roman"/>
          <w:color w:val="000000"/>
          <w:sz w:val="24"/>
          <w:szCs w:val="24"/>
        </w:rPr>
        <w:t xml:space="preserve">ò lo strumento privilegiato nella lotta contro la mendicità. Alcuni mutamenti, dunque, si verificarono, ma furono variazioni sul tema. Di fatto, i suggerimenti proposti dai </w:t>
      </w:r>
      <w:r>
        <w:rPr>
          <w:rFonts w:eastAsia="Times New Roman" w:cs="Times New Roman" w:ascii="Times New Roman" w:hAnsi="Times New Roman"/>
          <w:i/>
          <w:iCs/>
          <w:color w:val="000000"/>
          <w:sz w:val="24"/>
          <w:szCs w:val="24"/>
        </w:rPr>
        <w:t xml:space="preserve">philosophes </w:t>
      </w:r>
      <w:r>
        <w:rPr>
          <w:rFonts w:eastAsia="Times New Roman" w:cs="Times New Roman" w:ascii="Times New Roman" w:hAnsi="Times New Roman"/>
          <w:color w:val="000000"/>
          <w:sz w:val="24"/>
          <w:szCs w:val="24"/>
        </w:rPr>
        <w:t xml:space="preserve">ai governi illuminati per estirpare la mala pianta della mendicità, nefasta per "la pubblica felicità" tendevano a definire e a consolidare misure adottate in forma più o meno regolare fin dal Cinquecento. Le iniziative più decise restarono spesso confinate nelle pagine dei trattati, o tra le righe delle disposizioni, non riuscendo a incidere profondamente sulla realtà. </w:t>
      </w:r>
    </w:p>
    <w:p>
      <w:pPr>
        <w:pStyle w:val="Normal"/>
        <w:spacing w:lineRule="auto" w:line="360" w:before="0" w:after="0"/>
        <w:ind w:left="0" w:right="0" w:firstLine="284"/>
        <w:jc w:val="both"/>
        <w:rPr/>
      </w:pPr>
      <w:r>
        <w:rPr>
          <w:rFonts w:eastAsia="Times New Roman" w:cs="Times New Roman" w:ascii="Times New Roman" w:hAnsi="Times New Roman"/>
          <w:color w:val="000000"/>
          <w:sz w:val="24"/>
          <w:szCs w:val="24"/>
        </w:rPr>
        <w:t xml:space="preserve">Il filone di studi dedicato alla povertà e all’assistenza è stato definito da Pietro Sella, un settore “in disarmo”, in un articolo apparso nel 2000 nella rivista “Dimensioni e problemi della ricerca storica”, relativo a </w:t>
      </w:r>
      <w:r>
        <w:rPr>
          <w:rFonts w:eastAsia="Times New Roman" w:cs="Times New Roman" w:ascii="Times New Roman" w:hAnsi="Times New Roman"/>
          <w:i/>
          <w:color w:val="000000"/>
          <w:sz w:val="24"/>
          <w:szCs w:val="24"/>
        </w:rPr>
        <w:t>Pauperismo e marginalità nella storiografia recente</w:t>
      </w:r>
      <w:r>
        <w:rPr>
          <w:rFonts w:eastAsia="Times New Roman" w:cs="Times New Roman" w:ascii="Times New Roman" w:hAnsi="Times New Roman"/>
          <w:color w:val="000000"/>
          <w:sz w:val="24"/>
          <w:szCs w:val="24"/>
        </w:rPr>
        <w:t>.</w:t>
      </w:r>
    </w:p>
    <w:p>
      <w:pPr>
        <w:pStyle w:val="Normal"/>
        <w:spacing w:lineRule="auto" w:line="360" w:before="0" w:after="0"/>
        <w:ind w:left="0" w:right="0" w:firstLine="284"/>
        <w:jc w:val="both"/>
        <w:rPr/>
      </w:pPr>
      <w:r>
        <w:rPr>
          <w:rFonts w:eastAsia="Times New Roman" w:cs="Times New Roman" w:ascii="Times New Roman" w:hAnsi="Times New Roman"/>
          <w:color w:val="000000"/>
          <w:sz w:val="24"/>
          <w:szCs w:val="24"/>
        </w:rPr>
        <w:t xml:space="preserve">La storia della povertà e dell’assistenza, lungi dall’essere un settore “in disarmo”, come è stato definito da Pietro Sella in un articolo apparso nel 2000 nella rivista “Dimensioni e problemi della ricerca storica”, relativo a </w:t>
      </w:r>
      <w:r>
        <w:rPr>
          <w:rFonts w:eastAsia="Times New Roman" w:cs="Times New Roman" w:ascii="Times New Roman" w:hAnsi="Times New Roman"/>
          <w:i/>
          <w:color w:val="000000"/>
          <w:sz w:val="24"/>
          <w:szCs w:val="24"/>
        </w:rPr>
        <w:t>Pauperismo e marginalità nella storiografia recente</w:t>
      </w:r>
      <w:r>
        <w:rPr>
          <w:rFonts w:eastAsia="Times New Roman" w:cs="Times New Roman" w:ascii="Times New Roman" w:hAnsi="Times New Roman"/>
          <w:color w:val="000000"/>
          <w:sz w:val="24"/>
          <w:szCs w:val="24"/>
        </w:rPr>
        <w:t>, ha conosciuto in anni recenti una rinnovata stagione di studi e ricerche, talora con approcci metodologici innovativi che hanno consentito di superare il del vincolo storiografico che legava ineluttabilmente povertà e repressione, ponendo l’attenzione sul profilo e la voce dei bisognosi.</w:t>
      </w:r>
    </w:p>
    <w:p>
      <w:pPr>
        <w:pStyle w:val="Normal"/>
        <w:spacing w:lineRule="auto" w:line="360" w:before="0" w:after="0"/>
        <w:ind w:left="0" w:right="0"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a storia che potrebbe essere ulteriormente arricchita interrogando anche fonti poco utilizzate o usate saltuariamente, almeno per questo settore di ricerca, come appunto le suppliche di carità.</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Nella società europea di antico regime le suppliche rappresentano uno degli strumenti più importanti della comunicazione tra governati e governanti in ambito politico, istituzionale, giudiziario e amministrativo. Qualunque tipo di richiesta (licenze, concessioni, privilegi, sussidi economici, sgravi fiscali, grazie e condoni) venisse rivolta alle autorità, si presentava in forma di supplica.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Supplicare significava infatti “instaurare un rapporto con il potere, costringendolo ad esercitare quell’essenziale funzione di ascolto che permetteva di conoscere e governare”. Significava però anche riconoscere un’autorità superiore, legittimarla e rafforzarne il potere coercitivo o di controllo.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La supplica, infatti, presuppone il riconoscimento di rapporti di potere asimmetrici e risulta particolarmente congeniale alla costituzione degli stati moderni, poiché essa si prestava a formulare, in termini di sottomissione, una richiesta di tutela e di protezione che sollecitava la paterna benevolenza del principe o delle autorità, richiamandosi a principi equitativi e al contempo correttivi del rigore delle leggi.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Sotto l’aspetto metodologico, sebbene la supplica sia stata definita «fonte affascinante e complessa», e dalle straordinarie potenzialità, il suo utilizzo comporta non pochi problemi di traduzione e interpretazione.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Bisogna dunque tener conto del loro carattere funzionale (si tratta di richieste concrete e delimitate), formalizzato (dovevano essere compilate osservando regole ben precise), e del fatto che, spesso, tra il supplicante e il destinatario si inserisce uno scrivano.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Nella gran parte dei casi, infatti, ad eccezione delle suppliche avanzate da esponenti appartenenti agli strati più elevati della società, lo scrivente è persona diversa dal postulante.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Tuttavia il lavoro degli intermediari non ha omologato questi documenti, che rivelano una certa genuinità. I piccoli quadri di vita tratteggiati nelle suppliche, oltre a far emergere il quotidiano, lasciano intendere che fossero soprattutto i petenti, e non gli intermediari a dettare le richieste, ad essere consapevoli delle proprie prerogative.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Vorrei qui proporre l'analisi di alcuni casi concreti esaminando alcune suppliche dell'Archivio storico comunale di Jesi, una città della marca pontificia che conserva nel proprio archivio una raccolta di suppliche inviate alle autorità cittadine. Fondi relative a suppliche si conservano anche in molte altre città marchigiane come Osimo, Ancona, Ripatransone, per citarne solo alcune di quelle da me studiate.</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Sotto l’aspetto formale le suppliche analizzate si presentano come una semplice lettera redatta allo scopo di rivolgere richieste di varia natura alle autorità cittadine. Talora alla supplica si trovano allegati documenti o attestazioni volti a suffragare le motivazioni della richiesta. Dal punto di vista strutturale le suppliche seguono una prassi diplomatica e osservano regole e diciture che si ripetono costanti, analoghe a quelle di altre realtà della Marca anconitana.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Altro elemento che caratterizza questo tipo di documento è il linguaggio. In tutti i casi la supplica si apre con formule di ossequio rivolte ai destinatari, mentre il testo è redatto in toni alquanto dimessi, volti a sottolineare la posizione di dipendenza del petente di fronte alle autorità. Tra le formule che ricorrono più frequentemente troviamo “umilissimo servo delle Signorie Loro Illustrissime”.....o l’utilizzo di miserabile o decrepito se l’oratore è affetto da gravi infermità o in avanzato stato di età, tutte formulazioni riconducibili a quello che Peter Burke definisce il “vocabolario della deferenza”.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Anche nell’epilogo non mancano diversi intercalari, solitamente dagli accenti spiccatamente religiosi, volti all’anticipato ringraziamento, ma sempre e comunque espressi con toni di incondizionata sottomissione e rassegnazione in caso di sorte avversa.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La sfera economica è quella in cui gravitano la maggioranza delle richieste, in particolare quelle inoltrate per ottenere sgravi fiscali o esenzioni delle imposte e, ancor più, quelle per ottenere sussidi o elemosine. Tra i principali compiti delle autorità vi è infatti quello di prendersi cura delle fasce più deboli della popolazione, in particolare di quei soggetti, come gli anziani, le vedove, i bambini, gli ammalati, i “privi di senno” e  i “furiosi”, che non erano in grado di provvedere al loro sostentamento.</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284"/>
        <w:jc w:val="both"/>
        <w:rPr/>
      </w:pPr>
      <w:r>
        <w:rPr>
          <w:rFonts w:cs="Times New Roman" w:ascii="Times New Roman" w:hAnsi="Times New Roman"/>
          <w:sz w:val="24"/>
          <w:szCs w:val="24"/>
        </w:rPr>
        <w:t xml:space="preserve">La carità, come in tutte le società di antico regime, rispecchiava i valori culturali delle </w:t>
      </w:r>
      <w:r>
        <w:rPr>
          <w:rFonts w:cs="Times New Roman" w:ascii="Times New Roman" w:hAnsi="Times New Roman"/>
          <w:i/>
          <w:sz w:val="24"/>
          <w:szCs w:val="24"/>
        </w:rPr>
        <w:t>élites</w:t>
      </w:r>
      <w:r>
        <w:rPr>
          <w:rFonts w:cs="Times New Roman" w:ascii="Times New Roman" w:hAnsi="Times New Roman"/>
          <w:sz w:val="24"/>
          <w:szCs w:val="24"/>
        </w:rPr>
        <w:t>, i quali erano riconducibili a tre principi guida: l’ordine sociale, l’etica del lavoro e la tutela dell’onore. Questi indirizzi emergono chiaramente anche esaminando i criteri di accoglienza delle suppliche e di distribuzione delle elemosine e dei sussidi adottati dalle autorità jesine.</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Tra i “veri poveri” i bambini, in particolare gli esposti, rappresentano certamente la categoria più debole e più bisognosa di soccorso. A Jesi la difesa e la tutela degli esposti, era regolamentata dalla normativa del 1633, con la quale la città si faceva carico direttamente della loro tutela e mantenimento attraverso l’istituzione di una ruota, “a somiglianza di quella di Santo Spirito in Roma”, dove si ricevevano gli spuri, come vengono chiamati nella documentazione i bambini abbandonati. La normativa aveva il duplice obiettivo di razionalizzare un settore caritativo assistenziale di primaria importanza per la città, e di fronteggiare il crescente fenomeno dell’esposizione, punendo severamente ogni tipo di consuetudine illegale nell’abbandono dei fanciulli.</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Come è noto l’incremento dell’esposizione infantile è un indice molto eloquente del deterioramento delle condizioni di vita delle popolazioni, e ad essere abbandonati non erano solo i figli della colpa ma anche i figli legittimi di genitori poveri che vivevano ai limiti della sussistenza.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La povertà era infatti la prima causa che determinava l’esposizione; lo dimostra l’aumento sensibile del fenomeno in corrispondenza dei tempi di crisi in molte realtà urbane diverse sotto l’aspetto demografico, economico e sociale, come ad esempio Prato e Parigi, dove l’andamento della curva dei prezzi del grano coincide con quello dell’abbandono dei bambini.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La normativa del 1633 determinava anche le modalità e l’esercizio della cura degli spuri, confermando in linea di massima consuetudini precedenti. Cioè l’affido a balie fino al settimo anno di vita, dietro compenso di uno scudo per i bambini minori di 3 anni e di 10 carlini o 75 baiocchi per i bambini da 3 a 7 anni. Esse inoltre avevano l’obbligo di portare periodicamente i bambini davanti al Magistrato o al Governatore, o loro deputato, al fine di dimostrare che i “putti sono vivi e che s’allevano da esse”. La morte prematura dell’infante doveva essere subito segnalata all’autorità con attestazione del parroco.</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Quando l’esposto aveva superato il settimo anno, la tutela aveva termine, e il Comune poteva decretarne l’affidamento a famiglie idonee di “gente honorata”, che “potesse ammaestrarli in qualche esercizio”, sollevando la Comunità da ogni altra spesa, attraverso l’istituto adottivo della “Liberazione”, che prevedeva l’erogazione alla famiglia adottiva di una cifra variabile per i maschi e per le femmine (4 o 6 scudi nel 600, 10 scudi nel 700). La durata di questo nuovo affidamento era prescritto sino ai 14 anni per i maschi ed entro l’età nubile per le femmine, che dovevano essere maritate “honestamente”.</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Se per sventura non si trovava una persona che desiderasse “liberare” lo spurio, o che non avesse la qualità per farlo, il Magistrato consegnava al fanciullo la quota prevista per la liberazione, licenziandolo, e lasciandolo al contempo ad un futuro quanto mai incerto.</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È quanto accade a Giovanna Battista, “zitella spuria”, “cacciata da chi si obbligò tenerla”, senza un luogo dove stare, con “la necessità grande del vivere in questi tempi così penuriosi”, e con il timore di “capitar male”; ricorre così alla “benignità” delle autorità pubbliche, affinché si degnino di “farle parte delli dieci scudi in circa che sogliono dare in elemosina”.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Molte suppliche testimoniano le difficoltà delle famiglie affidatarie a far fronte alle necessità primarie dei bambini soprattutto in tempi calamitosi.</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Così Fiorano Bassotti, che ritiene “una spuria di quattro anni di nome Anna Bastiana” e trovandosi in difficoltà “in tempi così penuriosi” chiede che gli venga anticipata la paga di tre o quattro mesi per provvedere alle necessità della stessa.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Come pure Francesco Canestrari che ha sotto la sua custodia uno spurio spettante alla città di Jesi, ed essendo stato “aspramente battuto ne’ suoi piccoli poderi da una fierissima grandine nello scorso mese di giugno”, è rimasto “affatto spogliato di raccolta di grano e mosto come meglio potranno rinvenire dall’attestato del suo parroco”, supplica pertanto “qualche grazia il più presto possibile per non far patire una creatura innocente e sovvenire chi al presente si ritrova sommerso in mare di pene e travagli”.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E ancora Maria Capecci, moglie di Domenico Pandolfo, che non sapendo come far fronte alle difficoltà, “stante l’anno calamitoso”, per sovvenire una spuria di nome Marianna di anni quattro e nove mesi, stroppia in una mano, affidatale dal magistrato della città, chiede che le venga anticipato “il mensile stipendio per un anno almeno”.</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Altre suppliche contengono richieste di legittimazione degli esposti, come quella ad esempio di Maria Coversi che racconta di tenere “con sé una spuria dell’età di anni sei” e che ora vorrebbe legittimare, “come porta il dovere”, precisando che “sempre ha tenuto la ragazza bene e mai niente le ha mancato”, supplica pertanto “la bontà loro a volerle accordare per legittima scudi dieci”.</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Talora la richiesta di legittimazione era motivata da sincere preoccupazioni per la sorte dei fanciulli che avevano allevato sin dalla più tenera età. Maria Tiberi ad esempio, che aveva “nodrito per molti anni un figlio datogli da questa rota della città di Jesi”, e successivamente affidato a Maddalena Marchegiani, supplica affinché “il detto figlio” le venga immediatamente riconsegnato, assicurando le autorità che ne avrebbe avuto cura “fintanto che vorranno”. La richiesta era motivata dalla sincera preoccupazione della Tiberi che aveva consegnato il bambino senza considerare “lo stato della casa del detto Rocchegiani”, che di fatto “ritrovasi miserabilissimo” e dunque non in grado di garantire le cure necessarie al bambino.</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Particolarmente toccante è una supplica di Vincenzo Danni, probabilmente scritta di proprio pugno o da un familiare o conoscente appena alfabetizzato. Propenderei per la prima ipotesi per la sincera preoccupazione che traspare dalle sue parole:</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Vincenzo Danni suprica la bota (bontà) di vosegnoria Illustrimi sopra a una povera filola Cremeza, datala da me a una certa Locia Bucarele Corrada Motte Celli. Scrivo per copasione e carità della povera Cremeza spuri dopo d’averla allevata e darla a cotesta Locia Bucareli, attenerla peggio che un cane, (...) e poca da magiare con una meza pagnota il giorno, che è riduta come una morte dipinta.</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Se amme no credete fatela vinire costi o pure disaminate l’istesso vicinata e vederà la mia nocezia.</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Per non vederla più penare e così ci siamo risoluti tatto io e tato mia molie dirprendela  e a tittolo di carità che ci viene copasione per illatte che io li ho dato.</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 xml:space="preserve">Prego la bota di vosignori ilustrisimi. </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 xml:space="preserve">L’importanza attribuita dalla società alla famiglia è dimostrata anche dall’impegno che le autorità pubbliche e private profusero nel costituire doti matrimoniali a beneficio di fanciulle bisognose. I dotalizi erano fondati in genere con donazioni testamentarie, ed erano costituite da censi in denaro o da immobili le cui rendite ogni anno venivano devolute a dotare fanciulle in età da marito, a condizione che fossero appunto “povere ed oneste”. La “buona fama” della fanciulla, spesso attestata dal curato, era condizione necessaria per ottenere sussidi dotali, come quelli appunto che la città di Jesi concedeva alle fanciulle povere della città. </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Donna Lucia, figlia di Giovanni Facchini, trovandosi “in età da maritarsi” e “non potendo ciò fare senza l’aiuto” elargito dalle autorità cittadine, ricorre “all’amorevolezza loro”, affinché “voglino per l’amor di Dio, concederli qualche parte delli dieci scudi che può dispensar questo honorato Consiglio”.</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 xml:space="preserve">Alla carità cittadina ricorre anche Cristoforo di Gio. Antonio Cabiero, il quale “trovandosi ad havere una figlia giovane et in età da marito, ed essendo egli povero”, non ha “con che maritarla”, supplica pertanto “di fargli la grazia di concederli un poco di elemosina per poter maritare detta sua figliola”. </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Analoga richiesta è avanzata anche da Paolo Cuoco che si raccomanda per ottenere un sussidio in denaro per maritare una sua figlia.</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Alla carità cittadina ricorrevano anche molte donne, in particolare quando la vedovanza e l’età avanzata le esponevano ai disagi della solitudine e della precarietà economica. Come ad esempio Donna Antonia di Clemente, “povera et molto bisognosa, non avendo con che vivere per mantenere sé e i suoi figliuoli, aggravata da continua infermità”, supplica le autorità cittadine affinché “dei dieci scudi che cotesto magistrato deve distribuire, vogli fargliene parte”.</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Come pure Donna Giulia d’Hippolito Triccolo che si ritrova “col figliolo infermo e senza speranza di vita”,  ed essendogli morta “la sua nova moglie”, le ha lasciato “tre figli piccioli, uno de tre anni, l’altro di uno e mezzo, et l’ultimo di tre mesi con il peso del baliatico”, e “non havendo commodità di aiutarli” essendo rimasta “quasi sola, povera et sorda”, supplica “qualche poco di elemosina” e un aiuto “in questo suo bisogno”.</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 xml:space="preserve">Una trattazione a parte meriterebbe l’assistenza ai malati di mente e che accenneremo brevemente perché non pochi casi emergono dalle suppliche esaminate. Come è noto fin dal IV secolo a. C. i malati pischici venivano curati secondo l’ottica della teoria umorale, che vedeva l’uomo come un terreno di incontro-scontro di umori in equilibrio o squilibrio tra loro. </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 xml:space="preserve">Presupposto che approdava nella triade terapeutica: salasso, emetico, purgante. Triade che dominò l’orizzonte medico, in particolare quello della cura dei malati di mente, fino al XIX secolo.  </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Ovunque però le terapie più praticate erano quelle che si rifacevano a Celso, medico romano, il quale consigliava di curare il pazzo “con qualche mezzo doloroso”.</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 xml:space="preserve">Un efficace esempio di tali pratiche è riportato nella vita di San Giovanni di Dio, il quale ricoverato nell’Ospizio dei Pazzi di Granada fu curato con il trattamento principale offerto in quel luogo, a base di frustate, messa ai ferri e “altri simili procedimenti dolorosi e punitivi, destinati a far perdere loro la furia e a favorire il loro ritorno al buon senso”. </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Analogo trattamento era offerto dall’Ospedale di Santa Maria della Pietà di Roma dove i malati di mente, a seconda delle loro condizioni, venivano lasciati “liberi per la casa, o legati nella stanza coi ferri ai piedi, o incatenati a letto, secondo che saranno aggravati e secondo che si anderanno sollevando facendone prima buona esperienza”. Nelle forme più gravi di malattia psichica, quindi, soprattutto quando il malato diventava “furioso” e rappresentava un pericolo per sé e per gli altri, veniva lasciato “al tempo e alle catene”.</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Fino a tutto il Settecento pertanto, ovvero fino all’istituzione dei manicomi e alla nascita della psichiatria, l’assistenza ai malati di mente, soprattutto nelle città ove non esistevano ricoveri per mentecatti, era demandata alla famiglia e l’autorità pubblica si limitava a intervenire quando essi diventavano un pericolo per l’ordine e l’incolumità pubblica, o quando la famiglia priva di risorse non era in grado di provvedere al loro mantenimento.</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 xml:space="preserve">Ai ceppi e alle catene era destinati anche i furiosi e i maniaci della città di Jesi come si evince da alcune suppliche. </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In particolare quella di Carlo Morbidelli, la cui “moglie è restata priva di senno da due mesi in circa e non sa come mantenerla, particolarmente in quest’anno calamitoso”, perciò supplica le autorità a graziarlo della carità che la comunità è solita fare a tali persone. La supplica reca l’attestazione del parroco circa la veridicità della dichiarazione e l’estrema miseria del richiedente e il Retroscritto delle autorità: “Giusta la presente istanza è stata fatta legare da birri la donna maniaca e si provvederà per gli alimenti”.</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Un’altra richiesta è avanzata a nome di Vincenzo Cardinali, ma chiaramente scritta da una terza persona con uno stile linguistico palesemente volto a muovere a compassione le autorità cittadine al fine di vedere soddisfatta la propria richiesta di aiuto:</w:t>
      </w:r>
    </w:p>
    <w:p>
      <w:pPr>
        <w:pStyle w:val="Normal"/>
        <w:spacing w:lineRule="auto" w:line="360" w:before="0" w:after="0"/>
        <w:ind w:left="284" w:right="284" w:firstLine="284"/>
        <w:jc w:val="both"/>
        <w:rPr/>
      </w:pPr>
      <w:r>
        <w:rPr>
          <w:rFonts w:cs="Times New Roman" w:ascii="Times New Roman" w:hAnsi="Times New Roman"/>
          <w:sz w:val="24"/>
          <w:szCs w:val="24"/>
        </w:rPr>
        <w:t>“</w:t>
      </w:r>
      <w:r>
        <w:rPr>
          <w:rFonts w:cs="Times New Roman" w:ascii="Times New Roman" w:hAnsi="Times New Roman"/>
          <w:sz w:val="24"/>
          <w:szCs w:val="24"/>
        </w:rPr>
        <w:t xml:space="preserve">Troppo deplorante è lo stato dell’infelice Vincenzo Cardinali. Troppo sensibili sono le sue disgrazie. Questi come è ben noto è privo di mente e di ragione, e per esser diventato furioso con le sue pazzie resta prigionato fra ceppi e catene. A questa disgrazia si aggiunge l’altra, che è l’eccessiva miseria de suoi che non possono governarlo, perché non anno che contribuirgli. Tanta è la forza del male che l’opprime. </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 xml:space="preserve">Colle ginocchia per terra, con le lacrime sugli occhi implora dalla innata bontà e dal pietoso cuore delle Eccellenze loro a volergli contribuire qualche carità per il suo necessario sostentamento”. </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 xml:space="preserve">Meno ricercata nel linguaggio ma certamente non meno toccante è la supplica della vedova Lisabetta Olivieri, la quale </w:t>
      </w:r>
    </w:p>
    <w:p>
      <w:pPr>
        <w:pStyle w:val="Normal"/>
        <w:spacing w:lineRule="auto" w:line="360" w:before="0" w:after="0"/>
        <w:ind w:left="284" w:right="284" w:firstLine="284"/>
        <w:jc w:val="both"/>
        <w:rPr/>
      </w:pPr>
      <w:r>
        <w:rPr>
          <w:rFonts w:cs="Times New Roman" w:ascii="Times New Roman" w:hAnsi="Times New Roman"/>
          <w:sz w:val="24"/>
          <w:szCs w:val="24"/>
        </w:rPr>
        <w:t>“</w:t>
      </w:r>
      <w:r>
        <w:rPr>
          <w:rFonts w:cs="Times New Roman" w:ascii="Times New Roman" w:hAnsi="Times New Roman"/>
          <w:sz w:val="24"/>
          <w:szCs w:val="24"/>
        </w:rPr>
        <w:t>Espone ritrovarsi un figlio in età di ventitre anni privo affatto di senno, di loquela di orecchio, inabile a vestirsi, a governarsi, e a vivere senza guardia, perché fugge sempre da casa, si butta nell’acqua, nelli fossi senza conoscere il suo precipizio, si corica per le strade con pericolo d’esser calpestato dalle bestie e dalli carri; l’oratrice umilissima lo manda vestito sempre da donna perché non è capace di custodirsi, e deve guardarlo sempre come una bestia, perché vive appunto affatto da bestia irragionevole. Per il che l’infelice madre non può limosinando accattarsi fra tante miserie il vitto, né per sé né per il figlio, non potendolo lasciare un momento. Supplica pertanto a volersi degnare d’assegnarli per ogni mese la solita carità, che sogliono assegnare alli privi di cervello ed agli infelici consimili”.</w:t>
      </w:r>
    </w:p>
    <w:p>
      <w:pPr>
        <w:pStyle w:val="Normal"/>
        <w:spacing w:lineRule="auto" w:line="360" w:before="0" w:after="0"/>
        <w:ind w:left="0"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t>La supplica, come già ricordato, trovava ascolto se veniva formulata secondo precisi stilemi che facevano appello al dovere delle autorità di proteggere i subalterni, e a «quel codice comportamentale dei ceti dominanti che trovava nella grazia e nella virtù i suoi punti di riferimento e nella “giustizia”, come tutela dei più deboli, il suo compito»</w:t>
      </w:r>
    </w:p>
    <w:p>
      <w:pPr>
        <w:pStyle w:val="Normal"/>
        <w:spacing w:lineRule="auto" w:line="360" w:before="0" w:after="0"/>
        <w:ind w:left="284" w:right="28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2268" w:right="1701" w:gutter="0" w:header="0" w:top="2268"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it-I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Times New Roman" w:hAnsi="Times New Roman" w:eastAsia="PMingLiU;新細明體" w:cs="Times New Roman"/>
      <w:sz w:val="20"/>
      <w:szCs w:val="20"/>
    </w:rPr>
  </w:style>
  <w:style w:type="character" w:styleId="Caratteredellanota">
    <w:name w:val="Carattere della nota"/>
    <w:basedOn w:val="Carpredefinitoparagrafo"/>
    <w:qFormat/>
    <w:rPr>
      <w:vertAlign w:val="superscrip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spacing w:lineRule="auto" w:line="240" w:before="0" w:after="0"/>
    </w:pPr>
    <w:rPr>
      <w:rFonts w:ascii="Times New Roman" w:hAnsi="Times New Roman" w:eastAsia="PMingLiU;新細明體"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7:54:00Z</dcterms:created>
  <dc:creator>UNIMC</dc:creator>
  <dc:description/>
  <dc:language>en-US</dc:language>
  <cp:lastModifiedBy>UNIMC</cp:lastModifiedBy>
  <cp:lastPrinted>2015-11-06T21:27:00Z</cp:lastPrinted>
  <dcterms:modified xsi:type="dcterms:W3CDTF">2015-11-06T23:14:00Z</dcterms:modified>
  <cp:revision>16</cp:revision>
  <dc:subject/>
  <dc:title/>
</cp:coreProperties>
</file>